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85800" cy="93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4"/>
        <w:gridCol w:w="193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December 21 - 22, 2009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18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ristmas mov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ristmas project</w:t>
            </w:r>
          </w:p>
        </w:tc>
        <w:tc>
          <w:tcPr>
            <w:tcW w:w="5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18"/>
              </w:rPr>
            </w:pPr>
            <w:r>
              <w:rPr>
                <w:rFonts w:cs="Comic Sans MS" w:ascii="Comic Sans MS" w:hAnsi="Comic Sans MS"/>
                <w:sz w:val="2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289050" cy="574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0" r="-1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308100" cy="897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194435" cy="793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040765" cy="8896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Have a wonderful Christmas vacation!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5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at Stanl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ory Web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  <w:tc>
          <w:tcPr>
            <w:tcW w:w="5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Index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7-1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</w:t>
            </w:r>
          </w:p>
        </w:tc>
        <w:tc>
          <w:tcPr>
            <w:tcW w:w="5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gam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  <w:tc>
          <w:tcPr>
            <w:tcW w:w="5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5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list this week</w:t>
            </w:r>
          </w:p>
        </w:tc>
        <w:tc>
          <w:tcPr>
            <w:tcW w:w="5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M p. 185-1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TEST – Chapter 12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SKIN</w:t>
            </w:r>
          </w:p>
        </w:tc>
        <w:tc>
          <w:tcPr>
            <w:tcW w:w="5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</w:t>
            </w:r>
          </w:p>
        </w:tc>
        <w:tc>
          <w:tcPr>
            <w:tcW w:w="5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homework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5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REE dress down day if you wea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D &amp; GRE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3220" cy="4019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Christmas party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>12:00 dismissal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mic Sans MS" w:ascii="Comic Sans MS" w:hAnsi="Comic Sans MS"/>
          <w:b/>
        </w:rPr>
        <w:t>**Yes, there will be</w:t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ycare on Tuesday, the</w:t>
      </w:r>
    </w:p>
    <w:p>
      <w:pPr>
        <w:pStyle w:val="Normal"/>
        <w:ind w:left="2160" w:firstLine="720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½ day, until 6:00pm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Jan. 13 - John 1: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In the beginning was the Word, and the Word was with God, and the Word was God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Jan. 20 - John 1: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He was in the beginning with God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Jan. 27  - John 1: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ll things came into being by Him, and apart from Him nothing came into being that has come into being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8:40:00Z</dcterms:created>
  <dc:creator>SysOp</dc:creator>
  <dc:description/>
  <cp:keywords/>
  <dc:language>en-US</dc:language>
  <cp:lastModifiedBy>CoraLee.Ott</cp:lastModifiedBy>
  <cp:lastPrinted>2009-12-16T15:04:00Z</cp:lastPrinted>
  <dcterms:modified xsi:type="dcterms:W3CDTF">2009-12-16T20:04:00Z</dcterms:modified>
  <cp:revision>9</cp:revision>
  <dc:subject/>
  <dc:title> </dc:title>
</cp:coreProperties>
</file>